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AGREE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SOMEWHAT AGREE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DISAGREE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SOMEWHAT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DISAGREE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13:00Z</dcterms:created>
  <dc:creator>Dr. Riisa Walden</dc:creator>
  <dc:description/>
  <cp:keywords/>
  <dc:language>en-US</dc:language>
  <cp:lastModifiedBy>Dr. Riisa Walden</cp:lastModifiedBy>
  <dcterms:modified xsi:type="dcterms:W3CDTF">2011-10-21T03:16:00Z</dcterms:modified>
  <cp:revision>1</cp:revision>
  <dc:subject/>
  <dc:title>AGREE</dc:title>
</cp:coreProperties>
</file>